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ngineering the Impossible the Great Pyramid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In what geographical direction did the Egyptians align the pyramids?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did the Egyptians make perfect right angles? (You may describe the process or draw a pictur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y did the Pharaoh Khufu choose the location of the Great Pyrami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were wedges used to build the great pyrami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simple machine was used to move the stones? How was it use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solutions did engineers come up with to deal with the “unprecedented logistical challenge” created by the number of workers needed to build the Great Pyrami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did the architects plan the tomb? How is it similar to and different from the process architects use toda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rom Obelisk Clip - What simple machines were used to raise the obelisk?  How was each use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r you, what was the most interesting part of the video? Why?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990" w:gutter="0" w:header="45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________________________________</w:t>
    </w:r>
  </w:p>
  <w:p>
    <w:pPr>
      <w:pStyle w:val="Header"/>
      <w:tabs>
        <w:tab w:val="clear" w:pos="8640"/>
        <w:tab w:val="center" w:pos="4320" w:leader="none"/>
      </w:tabs>
      <w:jc w:val="right"/>
      <w:rPr/>
    </w:pPr>
    <w:r>
      <w:rPr/>
      <w:t>Date_____________ Block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3:13:00Z</dcterms:created>
  <dc:creator>Lauren Williams</dc:creator>
  <dc:description/>
  <cp:keywords/>
  <dc:language>en-US</dc:language>
  <cp:lastModifiedBy>Lauren Wiltsie</cp:lastModifiedBy>
  <dcterms:modified xsi:type="dcterms:W3CDTF">2016-04-13T03:35:00Z</dcterms:modified>
  <cp:revision>9</cp:revision>
  <dc:subject/>
  <dc:title/>
</cp:coreProperties>
</file>